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minario de Capacitació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93345</wp:posOffset>
                </wp:positionV>
                <wp:extent cx="5358765" cy="3305175"/>
                <wp:effectExtent l="0" t="0" r="22225" b="2222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32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El mercado de IT en el nuevo contexto macroeconómic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7351" w:dyaOrig="1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5pt;height:96.75pt" filled="f" o:ole="">
                                  <v:imagedata r:id="rId3" o:title=""/>
                                </v:shape>
                                <o:OLEObject Type="Embed" ProgID="" ShapeID="ole_rId2" DrawAspect="Content" ObjectID="_96518481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62pt;mso-wrap-distance-left:9.05pt;mso-wrap-distance-right:9.05pt;mso-wrap-distance-top:0pt;mso-wrap-distance-bottom:0pt;margin-top:7.35pt;mso-position-vertical-relative:text;margin-left: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El mercado de IT en el nuevo contexto macroeconómic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object w:dxaOrig="7351" w:dyaOrig="1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5pt;height:96.75pt" filled="f" o:ole="">
                            <v:imagedata r:id="rId5" o:title=""/>
                          </v:shape>
                          <o:OLEObject Type="Embed" ProgID="" ShapeID="ole_rId4" DrawAspect="Content" ObjectID="_1013237096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 de Septiembre de 20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uenos A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20:17:00Z</dcterms:created>
  <dc:creator>patriciow</dc:creator>
  <dc:description/>
  <dc:language>en-US</dc:language>
  <cp:lastModifiedBy>patriciow</cp:lastModifiedBy>
  <dcterms:modified xsi:type="dcterms:W3CDTF">2002-08-29T20:27:00Z</dcterms:modified>
  <cp:revision>3</cp:revision>
  <dc:subject/>
  <dc:title>Seminario de Capacitación</dc:title>
</cp:coreProperties>
</file>